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April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jc w:val="right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 -11:00 – Lake Lehman (H)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 - 4:15 – Hanover (H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Plains (A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Plains (A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Holy Redeemer (A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Wyoming (A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Plains (H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Wyoming (H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6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Bear Creek (H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Wyoming (A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Redeemer (H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2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Redeemer (H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Pittston (H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8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Meyers (A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9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Bear Creek (A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May 2010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11:00 – Lake Lehman (A)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Wyoming Area (H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Hanover (H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Pittston (A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11:00 – Meyers (H)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>
                <w:b/>
                <w:color w:val="FF0000"/>
              </w:rPr>
              <w:t>Red Team:</w:t>
            </w:r>
            <w:r>
              <w:rPr>
                <w:b/>
              </w:rPr>
              <w:t xml:space="preserve">  </w:t>
            </w:r>
            <w:r>
              <w:rPr/>
              <w:t>Game-4:15 – Hanover (H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>
                <w:b/>
              </w:rPr>
              <w:t>White Team:</w:t>
            </w:r>
            <w:r>
              <w:rPr/>
              <w:t xml:space="preserve"> Game-4:15 – Hanover (H)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5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2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jc w:val="right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jc w:val="right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jc w:val="right"/>
              <w:rPr/>
            </w:pPr>
            <w:r>
              <w:rPr/>
              <w:t>29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jc w:val="right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42:00Z</dcterms:created>
  <dc:creator>Teacher</dc:creator>
  <dc:description/>
  <cp:keywords/>
  <dc:language>en-US</dc:language>
  <cp:lastModifiedBy>Teacher</cp:lastModifiedBy>
  <dcterms:modified xsi:type="dcterms:W3CDTF">2010-03-22T01:42:00Z</dcterms:modified>
  <cp:revision>2</cp:revision>
  <dc:subject/>
  <dc:title/>
</cp:coreProperties>
</file>